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2               </w:t>
      </w:r>
      <w:r>
        <w:rPr>
          <w:rFonts w:ascii="黑体;SimHei" w:hAnsi="黑体;SimHei" w:eastAsia="黑体;SimHei"/>
          <w:sz w:val="30"/>
          <w:szCs w:val="30"/>
        </w:rPr>
        <w:t>关于落实任务的操作步骤和说明</w:t>
      </w:r>
    </w:p>
    <w:p>
      <w:pPr>
        <w:pStyle w:val="Normal"/>
        <w:spacing w:lineRule="auto" w:line="360" w:before="156" w:after="156"/>
        <w:ind w:left="359" w:right="4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步骤一：核对教学任务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教学任务的核对至关重要，关系到后续教师工作量，以及与工作量相关的业绩考核和课时费发放。尤其是实验课时的核对是比较容易出错的地方，请各分院（中心）在核对教学任务时要引起重视。主要是对照各年级专业《培养方案》和下发的教学任务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表（以下称任务表）进行比对。核对可分两个角度同时进行：</w:t>
      </w:r>
    </w:p>
    <w:p>
      <w:pPr>
        <w:pStyle w:val="Normal"/>
        <w:spacing w:lineRule="auto" w:line="360" w:before="0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开课部门核对本部门下学期开设课程，这关系到后续排课和课时费发放，在任务表中加入一列“所属系（教研室）”，将课程按系（教研室）分类，并</w:t>
      </w:r>
      <w:r>
        <w:rPr>
          <w:rFonts w:ascii="宋体;SimSun" w:hAnsi="宋体;SimSun" w:cs="宋体;SimSun"/>
          <w:b/>
          <w:szCs w:val="21"/>
        </w:rPr>
        <w:t>让系（教研室）主任和专业老师对所属系（教研室）下学期所承担的课程信息进行核对；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学生所在班级学生干部负责核对本班级下学期开设课程</w:t>
      </w:r>
      <w:r>
        <w:rPr>
          <w:rFonts w:ascii="宋体;SimSun" w:hAnsi="宋体;SimSun" w:cs="宋体;SimSun"/>
          <w:szCs w:val="21"/>
        </w:rPr>
        <w:t>，这关系到学生下学期的具体课程及日后的毕业学分，可让班级学习委员参照本年级培养方案进行核对。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>级学生第二学期课程原则上按照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级培养方案第二学期课程下达。</w:t>
      </w:r>
      <w:r>
        <w:rPr>
          <w:rFonts w:ascii="宋体;SimSun" w:hAnsi="宋体;SimSun" w:cs="宋体;SimSun"/>
          <w:szCs w:val="21"/>
        </w:rPr>
        <w:t>所有信息段都应认真核对，教学任务核对是做好任务落实编制课表的第一步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需要改动的课程需在教务管理系统中提交申请，书面稿签字盖章后交教务管理部</w:t>
      </w:r>
      <w:r>
        <w:rPr>
          <w:rFonts w:cs="宋体;SimSun" w:ascii="宋体;SimSun" w:hAnsi="宋体;SimSun"/>
          <w:szCs w:val="21"/>
        </w:rPr>
        <w:t>A103</w:t>
      </w:r>
      <w:r>
        <w:rPr>
          <w:rFonts w:ascii="宋体;SimSun" w:hAnsi="宋体;SimSun" w:cs="宋体;SimSun"/>
          <w:szCs w:val="21"/>
        </w:rPr>
        <w:t>办公室。具体操作：教学计划管理——执行计划更改申请，选择相应分院（部门）后，点击筛选，右击选择“增加记录”。相关信息填写完整、更改理由应从专业角度出发兼具合理性。</w:t>
      </w:r>
    </w:p>
    <w:p>
      <w:pPr>
        <w:pStyle w:val="Normal"/>
        <w:spacing w:lineRule="auto" w:line="360" w:before="156" w:after="156"/>
        <w:ind w:left="359" w:right="4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步骤二：落实教学任务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分院（中心）将任务表中课程按系（教研室）课程归属分别下至各系（教研室），为方便后续录入系统可在任务表中事先加入“教师姓名”、“教室要求”、“排课要求”、“合班名称”等列（不同分院可视自身需要增加对应栏目），也便于教师提排课要求。合班名称主要用于区分同一老师的不同合班，例如：李静老师承担《管理学》多个合班，“合班名称”可填写“李静合班一”、“李静合班二”便于区分，识别。与系统中“合班名称”无关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落实任务时需要特别注意以下几点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程分配和安排（合班）的原则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公共必修课合班应遵循能相同专业内合班就相同专业班级合班，如无法相同专业内合班就相同分院内合班。如有个别班级剩余，至多一合班内出现两个分院的班级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学科选修课视以往选课人数惯例，一般实行大班（班级数不得少于三个）合班教学，专业选修课尽量全部合班。如需小班教学请将书面申请签字盖章后交教务管理部</w:t>
      </w:r>
      <w:r>
        <w:rPr>
          <w:rFonts w:cs="宋体;SimSun" w:ascii="宋体;SimSun" w:hAnsi="宋体;SimSun"/>
          <w:szCs w:val="21"/>
        </w:rPr>
        <w:t>A105</w:t>
      </w:r>
      <w:r>
        <w:rPr>
          <w:rFonts w:ascii="宋体;SimSun" w:hAnsi="宋体;SimSun" w:cs="宋体;SimSun"/>
          <w:szCs w:val="21"/>
        </w:rPr>
        <w:t>办公室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务管理部对于不合理的合班，在排课时会酌情进行更改和删除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对于有特殊排课要求的老师（时间限制、实验室要求等），可以把要求标注在任务表“排课要求”、“教室要求”栏内，录入系统时，“排课要求”可录入在“备注”中，“教室要求”录入在系统对应的“教室要求”中。例如《工程项目管理沙盘模拟实训》，教师要求使用实验室，且上课时间不排在晚上，录入系统时，“教室要求”选择“实验室”，“备注”中注明“上课时间请不排晚上”。如教师同时上双专业课程的，请在“备注”中注明“双专业上课时间为周几（几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几节）”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录入系统时，有实验、实训部分的课程，相应的要在周课时里修改，例如《证券分析》总学时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，理论学时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，实验学时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实际上课为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，第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>周上实验课。则录入系统时，周课时改为“</w:t>
      </w:r>
      <w:r>
        <w:rPr>
          <w:rFonts w:cs="宋体;SimSun" w:ascii="宋体;SimSun" w:hAnsi="宋体;SimSun"/>
          <w:szCs w:val="21"/>
        </w:rPr>
        <w:t>2.0-2.0”</w:t>
      </w:r>
      <w:r>
        <w:rPr>
          <w:rFonts w:ascii="宋体;SimSun" w:hAnsi="宋体;SimSun" w:cs="宋体;SimSun"/>
          <w:szCs w:val="21"/>
        </w:rPr>
        <w:t>（前一个</w:t>
      </w:r>
      <w:r>
        <w:rPr>
          <w:rFonts w:cs="宋体;SimSun" w:ascii="宋体;SimSun" w:hAnsi="宋体;SimSun"/>
          <w:szCs w:val="21"/>
        </w:rPr>
        <w:t>2.0</w:t>
      </w:r>
      <w:r>
        <w:rPr>
          <w:rFonts w:ascii="宋体;SimSun" w:hAnsi="宋体;SimSun" w:cs="宋体;SimSun"/>
          <w:szCs w:val="21"/>
        </w:rPr>
        <w:t>代表理论课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后一个</w:t>
      </w:r>
      <w:r>
        <w:rPr>
          <w:rFonts w:cs="宋体;SimSun" w:ascii="宋体;SimSun" w:hAnsi="宋体;SimSun"/>
          <w:szCs w:val="21"/>
        </w:rPr>
        <w:t>2.0</w:t>
      </w:r>
      <w:r>
        <w:rPr>
          <w:rFonts w:ascii="宋体;SimSun" w:hAnsi="宋体;SimSun" w:cs="宋体;SimSun"/>
          <w:szCs w:val="21"/>
        </w:rPr>
        <w:t>代表实验课每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课时），“备注”中注明“实验课为</w:t>
      </w:r>
      <w:r>
        <w:rPr>
          <w:rFonts w:cs="宋体;SimSun" w:ascii="宋体;SimSun" w:hAnsi="宋体;SimSun"/>
          <w:szCs w:val="21"/>
        </w:rPr>
        <w:t>5-10</w:t>
      </w:r>
      <w:r>
        <w:rPr>
          <w:rFonts w:ascii="宋体;SimSun" w:hAnsi="宋体;SimSun" w:cs="宋体;SimSun"/>
          <w:szCs w:val="21"/>
        </w:rPr>
        <w:t>周”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友情提醒：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落实任务时，如果系（教研室）负责人不习惯操作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的，建议分院办公室先打印纸质版下发，填写好相关任务信息后再汇总录入系统。电子版直接操作的也最好有纸质留底，最后分院根据汇总后的任务（建议打印出来）录入系统，这样不容易出现错误，责权明确。</w:t>
      </w:r>
    </w:p>
    <w:p>
      <w:pPr>
        <w:pStyle w:val="Normal"/>
        <w:spacing w:lineRule="auto" w:line="360" w:before="156" w:after="156"/>
        <w:ind w:left="359" w:right="42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本次落实任务时间紧，任务重，请各分院部门将教学任务核对和落实工作交叉结合一起做，边核对边落实，以便提高效率。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管理部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 w:before="156" w:after="156"/>
        <w:jc w:val="right"/>
        <w:rPr/>
      </w:pP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</w:t>
      </w:r>
    </w:p>
    <w:sectPr>
      <w:type w:val="nextPage"/>
      <w:pgSz w:w="11906" w:h="16838"/>
      <w:pgMar w:left="1260" w:right="1466" w:gutter="0" w:header="0" w:top="1402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7:05:00Z</dcterms:created>
  <dc:creator>hp</dc:creator>
  <dc:description/>
  <cp:keywords/>
  <dc:language>en-US</dc:language>
  <cp:lastModifiedBy>Lenovo User</cp:lastModifiedBy>
  <dcterms:modified xsi:type="dcterms:W3CDTF">2012-12-06T08:44:00Z</dcterms:modified>
  <cp:revision>39</cp:revision>
  <dc:subject/>
  <dc:title>关于落实任务的方法步骤、要求和说明</dc:title>
</cp:coreProperties>
</file>